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496310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GERÊNCIA</w:t>
      </w:r>
      <w:r>
        <w:rPr>
          <w:rFonts w:cs="Arial" w:ascii="Arial" w:hAnsi="Arial"/>
          <w:sz w:val="22"/>
          <w:szCs w:val="22"/>
        </w:rPr>
        <w:t xml:space="preserve"> ESTADUAL DE REGISTRO E CADASTRO - GERC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MEMORIAL DO PROCESSO DE BENEFICIAMENT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DUTO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RCA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MPRESA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crever de forma detalhada todo o processo de elaboração do produto, desde a entrada da matéria-prima até a saída do produto fina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8"/>
          <w:szCs w:val="20"/>
        </w:rPr>
        <w:t>RECIFE,......./............../.............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ONSÁVEL TÉCNICO</w:t>
      </w:r>
    </w:p>
    <w:sectPr>
      <w:type w:val="nextPage"/>
      <w:pgSz w:w="11906" w:h="16838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41:00Z</dcterms:created>
  <dc:creator>..</dc:creator>
  <dc:description/>
  <cp:keywords/>
  <dc:language>en-US</dc:language>
  <cp:lastModifiedBy>raquel araujo</cp:lastModifiedBy>
  <cp:lastPrinted>2010-08-17T06:13:00Z</cp:lastPrinted>
  <dcterms:modified xsi:type="dcterms:W3CDTF">2024-10-16T14:41:00Z</dcterms:modified>
  <cp:revision>2</cp:revision>
  <dc:subject/>
  <dc:title>SECRETARIA DE PRODUÇÃO RURAL E REFORMA AGRÁRIA</dc:title>
</cp:coreProperties>
</file>